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700389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6633632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3892349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2851914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4785896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4720658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8652094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4161502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7308299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9617758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2986465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7554674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2529625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2605916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9655117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5814912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9582356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8148767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6752920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0115149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9998833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876979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4680543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5115827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9924663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5971236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3767384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7703412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11906498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0571283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9386336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788753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8051280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0697338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7205713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5157725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4512142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1682984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8802980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95831804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8644041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2205050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2969307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1617129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5139458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3840544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